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» октября 2013                                                                                         № 24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Номоконовское» № 18 от 16.09.2013 Об экспертной рабочей группе сельского поселения по рассмотрению общественных инициатив, направленных гражданами РФ с использованием интернет-ресурса «Российская общественная инициати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на решение Совета сельского поселения «Номоконовское» № 18 от 16.09.2013, руководствуясь Уставом сельского поселения «Номоконовское», Совет сельского поселения «Номоконовское»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Решение Совета сельского поселения «Номоконовское» Об экспертной рабочей группе сельского поселения «Номоконовское» по рассмотрению общественных инициатив, направленных гражданами Российской Федерации с использованием интернет – ресурса «Российская общественная инициатива» № 18 от 16.09.2013 отме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сайте муниципального района «Шилкинский район» «шилкинский.рф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Номоконовское»                                                        С.В. Алексеев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5:00Z</dcterms:created>
  <dc:creator>Совет</dc:creator>
  <dc:description/>
  <cp:keywords/>
  <dc:language>en-US</dc:language>
  <cp:lastModifiedBy>Совет</cp:lastModifiedBy>
  <dcterms:modified xsi:type="dcterms:W3CDTF">2013-11-08T05:45:00Z</dcterms:modified>
  <cp:revision>2</cp:revision>
  <dc:subject/>
  <dc:title/>
</cp:coreProperties>
</file>